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ТВЕРЖДЕНА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Решением Совета Роговского сельского 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селения  Тимашевского района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 ___________________  № 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Роговского сельского поселения Тимашевского района                                                         в иностранной валюте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еречень подлежащих предоставлению муниципальных гарантий Роговского сельского поселения                                          Тимашевского района в 2022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4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076"/>
        <w:gridCol w:w="2127"/>
        <w:gridCol w:w="2551"/>
        <w:gridCol w:w="4678"/>
        <w:gridCol w:w="1701"/>
      </w:tblGrid>
      <w:tr>
        <w:trPr/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/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 гаранта к принципал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Общий объем бюджетных ассигнований, предусмотренных на исполнение муниципальных гарантий Роговского сельского поселения Тимашевского района по возможным гарантийным случаям, в 2022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  <w:gridCol w:w="5670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Роговского сельского поселения Тимашевского райо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чет расходов и (или) источников финансирования дефицита местного бюджета, всег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Рог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машевского района                                                                                                                                    Т.Г. Вологжанина</w:t>
      </w:r>
    </w:p>
    <w:sectPr>
      <w:type w:val="nextPage"/>
      <w:pgSz w:orient="landscape" w:w="16838" w:h="11906"/>
      <w:pgMar w:left="85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36:00Z</dcterms:created>
  <dc:creator>мой компьютер</dc:creator>
  <dc:description/>
  <cp:keywords/>
  <dc:language>en-US</dc:language>
  <cp:lastModifiedBy>Platonova</cp:lastModifiedBy>
  <cp:lastPrinted>2016-12-28T14:46:00Z</cp:lastPrinted>
  <dcterms:modified xsi:type="dcterms:W3CDTF">2021-11-03T10:45:00Z</dcterms:modified>
  <cp:revision>131</cp:revision>
  <dc:subject/>
  <dc:title>ПРИЛОЖЕНИЕ № 5</dc:title>
</cp:coreProperties>
</file>